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象连环画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心念“法轮大法好”，肝肿瘤化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这个方法打印横向资料不完全，正确的方法依打印机而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打印机特性设置对话窗中，选择横向；如果有每张纸打几页的设置项，请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按确定。如果没有，按确定回到打印设置页，在设置缩放选项中选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。设置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,1,12,1,10,3,10,3,8,5,8,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11,2,11,4,9,4,9,6,7,6,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403" w:right="403" w:gutter="0" w:header="0" w:top="403" w:footer="0" w:bottom="4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2:59:00Z</dcterms:created>
  <dc:creator>A</dc:creator>
  <dc:description/>
  <dc:language>en-US</dc:language>
  <cp:lastModifiedBy>chen</cp:lastModifiedBy>
  <dcterms:modified xsi:type="dcterms:W3CDTF">2005-02-12T12:59:00Z</dcterms:modified>
  <cp:revision>2</cp:revision>
  <dc:subject/>
  <dc:title>真象连环画: 法轮大法在我身上显奇迹</dc:title>
</cp:coreProperties>
</file>